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p>
            <w:pPr>
              <w:pStyle w:val="NormalWeb"/>
              <w:spacing w:before="0" w:after="28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 I: Homework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Why has Reverend Parris sent for a doctor as the play begins?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What advice does the doctor send back?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What does Parris question his niece Abigail about?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What is Parris’ main concern?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What did Parris see in the woods the previous night?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What has Elizabeth Proctor said about Abigail?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Why does Abigail say she was dismissed by the Proctors?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 What rumors have circulated the town about Betty Parris? What proof later occurs that "proves" that she is a witch?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 Why did Mrs. Putnam contact Tituba?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 Who does Abigail accuse of conjuring spirits at this point?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 What does Betty Parris reveal about what happened in the woods?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 What threat does Abigail make to the other girls?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 What happened in the past between John Proctor and Abigail? How does each of them feel about it now?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 What is the function of Rebecca Nurse in the play?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 How does John Proctor feel about Reverend Parris?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 What is the dispute between John Proctor and Thomas Putnam?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7. Why is Reverend Hale in Salem? 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 What does Giles Corey reveal to Reverend Hale?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 When Abigail is questioned by Reverend Hale, who does she blame? What proof does she offer?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 What ultimatum is Tituba given?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 Who does Tituba accuse of being a witch?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 Why does Abigail start accusing people at this point?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23. Why does Betty Parris start accusing people?</w:t>
            </w: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ENGLISH 11</w:t>
    </w:r>
  </w:p>
  <w:p>
    <w:pPr>
      <w:pStyle w:val="Header"/>
      <w:jc w:val="center"/>
      <w:rPr/>
    </w:pPr>
    <w:r>
      <w:rPr>
        <w:b/>
      </w:rPr>
      <w:t xml:space="preserve">Reading Guide: </w:t>
    </w:r>
    <w:r>
      <w:rPr>
        <w:b/>
        <w:i/>
      </w:rPr>
      <w:t>The Crucible</w:t>
    </w:r>
    <w:r>
      <w:rPr>
        <w:b/>
      </w:rPr>
      <w:t>, Act I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6:05:00Z</dcterms:created>
  <dc:creator>Board of Education</dc:creator>
  <dc:description/>
  <dc:language>en-US</dc:language>
  <cp:lastModifiedBy>PPMH</cp:lastModifiedBy>
  <cp:lastPrinted>2008-09-05T08:11:00Z</cp:lastPrinted>
  <dcterms:modified xsi:type="dcterms:W3CDTF">2012-09-06T16:05:00Z</dcterms:modified>
  <cp:revision>2</cp:revision>
  <dc:subject/>
  <dc:title>Act I: Homework</dc:title>
</cp:coreProperties>
</file>